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kel 4</w:t>
      </w:r>
    </w:p>
    <w:p>
      <w:pPr>
        <w:pStyle w:val="Normal"/>
        <w:rPr/>
      </w:pPr>
      <w:r>
        <w:rPr/>
      </w:r>
    </w:p>
    <w:p>
      <w:pPr>
        <w:pStyle w:val="Normal"/>
        <w:ind w:firstLine="720"/>
        <w:rPr/>
      </w:pPr>
      <w:r>
        <w:rPr/>
        <w:t>Wie unsere Abteilung durch Berlin zu den Russen reist, die sich das Östliche Preußen nähern, bemerke ich viel Propaganda in den Städten. Es gab ein Poster, das meine Aufmerksamkeit errregte. Es wurde offensichtlich gemacht, um Männer zu veranlassen, anzuwerben und die Vergrößerung des deutschen Reiches zu beenden. Der Löwe ist ein allgemeines Symbol der Kraft und des Stolzes, der natürlich dem mächtigen Deutschland ähnelt, so macht dieses Poster unseren Landblick-Vorgesetzten, um sich wirksam zu machen. Ich bin sicher, dass viele sich für den Krieg melden. Obwohl es beginnt nicht zu sein, was wir annahmen, dass es war, geht der Krieg noch unseren Weg. Wir haben gerade keine Hauptsiege seit Tannenburg gehabt.</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3295650" cy="479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295650" cy="479107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0:08:00Z</dcterms:created>
  <dc:creator>gillmansh</dc:creator>
  <dc:description/>
  <dc:language>en-US</dc:language>
  <cp:lastModifiedBy>Shawn</cp:lastModifiedBy>
  <dcterms:modified xsi:type="dcterms:W3CDTF">2009-01-06T00:08:00Z</dcterms:modified>
  <cp:revision>2</cp:revision>
  <dc:subject/>
  <dc:title/>
</cp:coreProperties>
</file>